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18"/>
          <w:lang w:eastAsia="en-NZ"/>
        </w:rPr>
        <w:t>5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18"/>
          <w:lang w:eastAsia="en-NZ"/>
        </w:rPr>
        <w:t xml:space="preserve">Evaluat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What have you done really well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949" w:hanging="360"/>
        <w:rPr>
          <w:rFonts w:ascii="Arial" w:hAnsi="Arial" w:eastAsia="Times New Roman" w:cs="Arial"/>
          <w:sz w:val="18"/>
          <w:szCs w:val="18"/>
          <w:highlight w:val="yellow"/>
          <w:lang w:eastAsia="en-NZ"/>
        </w:rPr>
      </w:pPr>
      <w:r>
        <w:rPr>
          <w:rFonts w:eastAsia="Times New Roman" w:cs="Arial" w:ascii="Arial" w:hAnsi="Arial"/>
          <w:sz w:val="18"/>
          <w:szCs w:val="18"/>
          <w:highlight w:val="yellow"/>
          <w:lang w:eastAsia="en-NZ"/>
        </w:rPr>
        <w:t>I think what i did really well is that i made a simple villa and then had the creativity to create a completely different villa than i planned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sz w:val="18"/>
          <w:szCs w:val="18"/>
          <w:lang w:eastAsia="en-NZ"/>
        </w:rPr>
        <w:t>b.</w:t>
      </w:r>
      <w:r>
        <w:rPr>
          <w:rFonts w:eastAsia="Arial" w:cs="Times New Roman" w:ascii="Times New Roman" w:hAnsi="Times New Roman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en-NZ"/>
        </w:rPr>
        <w:t>What areas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 need improvement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Arial" w:cs="Arial" w:ascii="Arial" w:hAnsi="Arial"/>
          <w:sz w:val="18"/>
          <w:szCs w:val="18"/>
          <w:highlight w:val="cyan"/>
          <w:lang w:eastAsia="en-NZ"/>
        </w:rPr>
        <w:t xml:space="preserve">Defiantly how to function Sketch up a bit better. I need to be able to learn how to rotate it and let ME control it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Compare what you have designed to what your original idea was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94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I designed a completely different villa. My first one was only going to be a few boxes long but i ended up with 3 gardens and 8-6 bedrooms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18"/>
          <w:lang w:eastAsia="en-NZ"/>
        </w:rPr>
        <w:t>. 6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18"/>
          <w:lang w:eastAsia="en-NZ"/>
        </w:rPr>
        <w:t>Communicate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949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>&gt;</w:t>
      </w: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 xml:space="preserve"> 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Demonstrate your design to someone and get feedback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i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What are the special features of your design? Is there anything unusual about your house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Brooke thinks NO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ii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How accurate is the house to the known examples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 xml:space="preserve">Brooke says “very accurate”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949" w:hanging="360"/>
        <w:rPr/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How will you present your house to the museum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1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Animation and scenes in a movie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Yes i did it on ppt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2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Power point presentation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Yes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3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Personal presentation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NO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4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Written proposal?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669" w:hanging="360"/>
        <w:rPr/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5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Website 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3669" w:hanging="360"/>
        <w:rPr/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6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Something else?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br/>
      </w:r>
      <w:r>
        <w:rPr>
          <w:rFonts w:eastAsia="Times New Roman" w:cs="Arial" w:ascii="Arial" w:hAnsi="Arial"/>
          <w:b/>
          <w:bCs/>
          <w:color w:val="000080"/>
          <w:sz w:val="18"/>
          <w:lang w:eastAsia="en-NZ"/>
        </w:rPr>
        <w:t>7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18"/>
          <w:lang w:eastAsia="en-NZ"/>
        </w:rPr>
        <w:t>Learn from experience - your evaluation</w:t>
      </w:r>
      <w:r>
        <w:rPr>
          <w:rFonts w:eastAsia="Times New Roman" w:cs="Arial" w:ascii="Arial" w:hAnsi="Arial"/>
          <w:color w:val="000080"/>
          <w:sz w:val="18"/>
          <w:szCs w:val="18"/>
          <w:lang w:eastAsia="en-N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Does this match the topic theme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 xml:space="preserve">Yes it does i think PPT is a good presentation to present on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What skills have I learned and developed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 xml:space="preserve">I have learnt that i can use lots of different objects to create a MASTER PIEC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What problems did I have to solve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How to lift up the roof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d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How did I use the strengths of others to help me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I asked Mrs Beadle and she helped me lift up my roof and she stayed happy all the way through. For that i thank her from the bottom of my heart. (thank you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949" w:hanging="360"/>
        <w:rPr>
          <w:rFonts w:ascii="Arial" w:hAnsi="Arial" w:eastAsia="Times New Roman" w:cs="Arial"/>
          <w:color w:val="000000"/>
          <w:sz w:val="18"/>
          <w:szCs w:val="18"/>
          <w:lang w:eastAsia="en-NZ"/>
        </w:rPr>
      </w:pPr>
      <w:r>
        <w:rPr>
          <w:rFonts w:eastAsia="Arial" w:cs="Arial" w:ascii="Arial" w:hAnsi="Arial"/>
          <w:color w:val="000000"/>
          <w:sz w:val="18"/>
          <w:szCs w:val="18"/>
          <w:lang w:eastAsia="en-NZ"/>
        </w:rPr>
        <w:t>e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en-NZ"/>
        </w:rPr>
        <w:t xml:space="preserve">What skills will I be able to use in other subjects/activities?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949" w:hanging="36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  <w:t>How to communicate to get others help and that i don’t need to worry about not being able to do anything because giving up is never a option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highlight w:val="cyan"/>
          <w:lang w:eastAsia="en-NZ"/>
        </w:rPr>
      </w:pPr>
      <w:r>
        <w:rPr>
          <w:rFonts w:eastAsia="Times New Roman" w:cs="Arial" w:ascii="Arial" w:hAnsi="Arial"/>
          <w:color w:val="000000"/>
          <w:sz w:val="18"/>
          <w:szCs w:val="18"/>
          <w:highlight w:val="cyan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3:15:00Z</dcterms:created>
  <dc:creator>Diocesan School for Girls</dc:creator>
  <dc:description/>
  <dc:language>en-US</dc:language>
  <cp:lastModifiedBy>Diocesan School for Girls</cp:lastModifiedBy>
  <dcterms:modified xsi:type="dcterms:W3CDTF">2009-09-08T23:58:00Z</dcterms:modified>
  <cp:revision>2</cp:revision>
  <dc:subject/>
  <dc:title/>
</cp:coreProperties>
</file>